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u w:val="single"/>
        </w:rPr>
        <w:t xml:space="preserve">Annie John/Motorcycle Diaries </w:t>
      </w:r>
      <w:r>
        <w:rPr>
          <w:rFonts w:cs="Comic Sans MS" w:ascii="Comic Sans MS" w:hAnsi="Comic Sans MS"/>
        </w:rPr>
        <w:t>Writ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nors English I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kay, after speaking with some of you, I’ve decided to expand the writing assignment to include some choices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Option A:  Write a found language poem (remember how you did this for </w:t>
      </w:r>
      <w:r>
        <w:rPr>
          <w:rFonts w:cs="Comic Sans MS" w:ascii="Comic Sans MS" w:hAnsi="Comic Sans MS"/>
          <w:u w:val="single"/>
        </w:rPr>
        <w:t>Night</w:t>
      </w:r>
      <w:r>
        <w:rPr>
          <w:rFonts w:cs="Comic Sans MS" w:ascii="Comic Sans MS" w:hAnsi="Comic Sans MS"/>
        </w:rPr>
        <w:t xml:space="preserve">?)  I’d suggest this time that you choose a character to define by lifting found language from the book.  Remember, you can add a few words and you can change verb tenses (so that you stay consistent in your tense) and shift pronouns (to keep consistent point of view)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tion B:  Write a short story that plays with an idea found in your book or uses a similar style.  So, for example, your story might be about a mother/daughter conflict or perhaps your story will employ an adventure a character has on a journey of some sort.  You should include dialogue in your story.  I would highly recommend you plan out your plot so that you incorporate all the basic elements of a fiction short story.  Make this interest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ue:  The final will be due next Monday, April 21, 2008.  This gives you a week.  Make these dynamic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08:00Z</dcterms:created>
  <dc:creator>Administrator</dc:creator>
  <dc:description/>
  <cp:keywords/>
  <dc:language>en-US</dc:language>
  <cp:lastModifiedBy>Administrator</cp:lastModifiedBy>
  <cp:lastPrinted>2008-04-14T08:14:00Z</cp:lastPrinted>
  <dcterms:modified xsi:type="dcterms:W3CDTF">2008-04-14T12:14:00Z</dcterms:modified>
  <cp:revision>1</cp:revision>
  <dc:subject/>
  <dc:title>Annie John/Motorcycle Diaries Writing</dc:title>
</cp:coreProperties>
</file>